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Волгореченский, Нерехтский, Красносельский, Галичский и Островский районы)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34198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34198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34198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34198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198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198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198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34198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34198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34198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34198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198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34198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34198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34198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34198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34198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34198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34198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34198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34198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34198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34198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34198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34198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34198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34198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34198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Волгореченский, Нерехтский, Красносельский, Галичский и Островский районы)</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34198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34198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34198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34198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34198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34198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 xml:space="preserve">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 Кострома; Костромской, Буйский, Волгореченский, Нерехтский, Красносельский, Галичский и Островский районы)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34198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34198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34198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34198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34198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34198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234198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34198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34198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34198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34198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34198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34198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34198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34198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34198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34198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34198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5-06-24T11:11:00Z</cp:lastPrinted>
  <dcterms:modified xsi:type="dcterms:W3CDTF">2015-06-30T06:28:00Z</dcterms:modified>
  <cp:revision>97</cp:revision>
  <dc:subject/>
  <dc:title>Типовая закупочная документация</dc:title>
</cp:coreProperties>
</file>